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Schm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 The objective is to explore the universe, seeking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 and discovering the ultimate prize of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 - Flipper out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ack holes transport the ball to the worm hol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field and close once they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oles are formed (opened) by shooting the b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per inlane, over the RED rollover lights.  These r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ashing when they are available to activate (open)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BANDS - The pulsing bands of colour in the flipper out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ill increase in color and intensity every time 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to the WORM HOLE at the top of the p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NK HOLE - The hole located on the bottom left of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lanet and the spa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number 500 is flashing near this hole, the hole will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points.  To advance the hole to HAWK (the spaceship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ramp near the center of the playfield (note: Ram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from the flippers directly into this ramp).  HAWK will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  Shooting the hole now will turn the CANNON ON (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layfield).  Every time the cannon is hit w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awarded 1,000,000 points and the hole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point aw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may shoot the middle ramp before activating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planet MAGELLUS.  If advanced to MAGELLUS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lanet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hole now will award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ONUS.  This bonus is increased with every 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OP BUMPERS at the top of the playfield.  I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s collected, the hole will return to the 500,000 aw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OP TARGETS - Spelling the word 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is worth 10,000 points.  Knocking dow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rgets for the first time will open the SPACE S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).  Each consecutive set from then on will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points and increase the bonus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BELT SINK HOLE - Located in the middle left of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ot into this hole, the ball will be launced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ramp to be put into play in the upper level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- Is a sink hole in the middle right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initially closed and awards no poi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knocking down all drop targets.  Once open it can be sh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aquire an extraball.  After the extraball is awar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t an additional 8 times to get the SPACE STATION WARP bo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.  Each additional shot to the space st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TATION BONUS of 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OP BUMPER - These three bumpers are worth 35,000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TELLITE BONUS by 100,000 each time they are h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- Upper left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 can be shot into the rocket directly from the pl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HOT bonus is awarded.  Otherwise, it awards 1,0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ASTEROID COUNT DOWN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the ball up onto the ROCKET RAMP and into the UPPER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oid count down timer give the player 15 seconds to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belt sink hole, which will then award 5,0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RAMP - Accessed from the upper playfield by mean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.  The rails of this ramp are the one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 is shot into these rails from the top flip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warded 5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has just shot the center ramp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, a countdown timer will be on for 10 second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the rocket ramp.  By doing so, the player will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amp value from 5,000,000 to DEVIL'S MOON to SHUTTLE AWARD to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AMP - This ramp awards 5,000,000, the DEVIL'S MOON,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or JACKPOT according the the rules described in ROCKET R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 - The worm hole is located at the top right of the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ackpot is increased by 1,000,000 every time the ball is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UMPER - When activated (See Left Sink Hole),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 each time i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ALL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ball bonuse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0   for each Worm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   for each Asteroid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0  for each HAWK/MAGELU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0  for each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00  for each Spac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