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estLa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lcome to BestL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ill list and generate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all of your best lap speeds, your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onent's lap speeds and the track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of the tracks excluding the new "Track P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ly available for NasCar Racing by Papy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the "Track Pack" installe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 2.0 of BestLaps so the extra tr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tall, copy the enclosed files to your NA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ory. You MUST have raced on each tr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st once or you will get an error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run the program. Type BESTLAPS &lt;enter&gt;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see three screens with the best lap ti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track. The info is saved in the file BESTLAP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will be generated in your NASCA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you can view, print or edit &lt;g&gt;.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run BestLaps the file BESTLAPS.TXT is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o that you can compare your results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: The "Track Records" are NOT upd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 (unlike your best lap speeds and your op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st lap speeds) but you can chang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RECORDS.TXT file for that track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DT.TXT elsewhere in the Lib. for info and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ration is cheap but not free! Simply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tcard via snail-mail from your are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"Weeds"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301 SW 147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ami, Fl 33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iscla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am in no way responsible if this program re-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hard drive, your computer (or engine) blow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you drop a tranny etc. etc. etc..., bu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eat on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Fun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95 A/C Racing Of Home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2672,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and always remember... GO #3!!!!!!!!!!!!!!!!!!!!!!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