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BestLap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.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ich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Weed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elcome to BestLa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is program will list and generate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th all of your best lap speeds, your 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ponent's lap speeds and the track recor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ch of the tracks including the new "Track P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urrently available for NasCar Racing by Papy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on 2.0 of BestLaps is ONLY for NasC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new "Track Pack". If you run it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Track Pack" installed you will get erro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you do not have the "Track Pack"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sion 1.0 of BestL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install, copy the enclosed files to your NA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rectory. You MUST have raced on each trac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ast once or you will get an error messa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run the program. Type BESTLAPS &lt;enter&gt;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ill see three screens with the best lap tim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ch track. The info is saved in the file BESTLAPS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ich will be generated in your NASCA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hich you can view, print or edit &lt;g&gt;.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 run BestLaps the file BESTLAPS.TXT is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so that you can compare your results 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TE: The "Track Records" are NOT upd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ame (unlike your best lap speeds and your oppon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est lap speeds) but you can change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sponding RECORDS.TXT file for that track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DT.TXT elsewhere in the Lib. for info and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do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gistration is cheap but not free! Simply send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stcard via snail-mail from your area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ch "Weeds"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5301 SW 147 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ami, Fl 331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Disclaim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 am in no way responsible if this program re-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your hard drive, your computer (or engine) blows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r you drop a tranny etc. etc. etc..., but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reat on m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ave Fun and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ich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Weed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Na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#95 A/C Racing Of Home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72672,1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...and always remember... GO #3!!!!!!!!!!!!!!!!!!!!!!!!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