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COM3TO1 Serial Port Remap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1993 by W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tility remaps Com3 to Com1 for those pain in the neck game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m1 and Com2 and when you have a zillion things install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(like 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a mouse, soundblaster 16, scanner, fax/modem, printer - damn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at you could stuff in a computer! This makes it a real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 game head to head via a null modem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looked all over CIS but could not find a utility to do it with so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! (My first shot at BASIC and compil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you need to set up your compute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 your modem for COM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 your mouse for COM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 your serial port 3 for COM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and Com3 share the same interrupt. Com2 and Com4 share the sam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prompt type COM3T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not a TSR so it does not consume any of that preciou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the Com ports, you must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thing is that it's totally free (the (c) is just for laug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 I will not be held responsible if your computer blows up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re works great on mine! (the plug and disclai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proves usefull to some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, drop m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ch "Weeds" Nagel  [72672,1450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